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 xml:space="preserve">                                                                                                                                </w:t>
      </w: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Российская Федерация</w:t>
      </w:r>
    </w:p>
    <w:p>
      <w:pPr>
        <w:pStyle w:val="Normal"/>
        <w:jc w:val="center"/>
        <w:rPr/>
      </w:pPr>
      <w:r>
        <w:rPr>
          <w:sz w:val="40"/>
          <w:szCs w:val="40"/>
        </w:rPr>
        <w:t>Брянская область Мгл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40"/>
          <w:szCs w:val="40"/>
        </w:rPr>
        <w:t>Вельжичское сельское посе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Вельжич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27 ноября 2017 года  № 3-121</w:t>
      </w:r>
    </w:p>
    <w:p>
      <w:pPr>
        <w:pStyle w:val="Normal"/>
        <w:rPr/>
      </w:pPr>
      <w:r>
        <w:rPr/>
        <w:t>с.Вельжичи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1.12.2016 года № 3-97 «О бюджете</w:t>
      </w:r>
    </w:p>
    <w:p>
      <w:pPr>
        <w:pStyle w:val="Normal"/>
        <w:rPr/>
      </w:pPr>
      <w:r>
        <w:rPr/>
        <w:t>Вельжичского сельского поселения</w:t>
      </w:r>
    </w:p>
    <w:p>
      <w:pPr>
        <w:pStyle w:val="Normal"/>
        <w:rPr/>
      </w:pPr>
      <w:r>
        <w:rPr/>
        <w:t>на 2017 год и на плановый период</w:t>
      </w:r>
    </w:p>
    <w:p>
      <w:pPr>
        <w:pStyle w:val="Normal"/>
        <w:rPr/>
      </w:pPr>
      <w:r>
        <w:rPr/>
        <w:t>2018 и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1.12.2016 года № 3-97  «О бюджете Вельжичского сельского поселения на 2017 год и на плановый период 2018 и 2019 годов» Вельжич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</w:t>
      </w:r>
      <w:r>
        <w:rPr/>
        <w:t>1. Внести в решение  от 21.12.2016 года  №3-97 «О бюджете Вельжичского сельского поселения на 2017 год и на плановый период 2018 и 2019 годов» (в редакции решений от 31.01.2017года № 3-99; от23.05.2017года № 3-109; )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Внести изменение в приложение 7 «Распределение бюджетных ассигнований по разделам и подразделам, целевым статьям и видам расходов классификации расходов бюджета на 2017 год»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(рублей)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29"/>
        <w:gridCol w:w="706"/>
        <w:gridCol w:w="1583"/>
        <w:gridCol w:w="1055"/>
        <w:gridCol w:w="1331"/>
      </w:tblGrid>
      <w:tr>
        <w:trPr>
          <w:trHeight w:val="31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1186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0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357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0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1186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муниципальными органами.казенными учреждениями, органами управления муниципальными внебюджетными фондам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0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63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 муниципальных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0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1186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0,00</w:t>
            </w:r>
          </w:p>
        </w:tc>
      </w:tr>
      <w:tr>
        <w:trPr>
          <w:trHeight w:val="1260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,00</w:t>
            </w:r>
          </w:p>
        </w:tc>
      </w:tr>
      <w:tr>
        <w:trPr>
          <w:trHeight w:val="315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3,00</w:t>
            </w:r>
          </w:p>
        </w:tc>
      </w:tr>
      <w:tr>
        <w:trPr>
          <w:trHeight w:val="1292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муниципальными органами.казенными учреждениями, органами управления муниципальными  внебюджетными фондам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53,00</w:t>
            </w:r>
          </w:p>
        </w:tc>
      </w:tr>
      <w:tr>
        <w:trPr>
          <w:trHeight w:val="559" w:hRule="atLeast"/>
        </w:trPr>
        <w:tc>
          <w:tcPr>
            <w:tcW w:w="4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53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-33493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31284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5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1491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718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7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3290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недвижимости, признание прав в области приватизации и управления государственной и муниципальной собствен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7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3290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7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3290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7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3290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33600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2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33600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2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33600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2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33600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чие мероприятия по благоустройству городских и населенных пун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00000700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-34033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700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4 033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700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4033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00000165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433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латы к пенсиям, государственных служащих субъектов Российской Федерации муниципальных служащ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165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3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165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3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сии, выплачиваемые организациями сектора муниципального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165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3,00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1.2. Внести изменение в приложение 9 «Ведомственная структура расходов бюджета поселения на 2017 год»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(рублей)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526"/>
        <w:gridCol w:w="525"/>
        <w:gridCol w:w="709"/>
        <w:gridCol w:w="1583"/>
        <w:gridCol w:w="1055"/>
        <w:gridCol w:w="1329"/>
      </w:tblGrid>
      <w:tr>
        <w:trPr>
          <w:trHeight w:val="315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ьжичская сельская администрац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108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287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0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382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0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581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муниципальными органами.казенными учреждениями, органами управления муниципальными внебюджетными фонда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0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573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 муниципальных органов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0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,00</w:t>
            </w:r>
          </w:p>
        </w:tc>
      </w:tr>
      <w:tr>
        <w:trPr>
          <w:trHeight w:val="1192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0,00</w:t>
            </w:r>
          </w:p>
        </w:tc>
      </w:tr>
      <w:tr>
        <w:trPr>
          <w:trHeight w:val="31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0,00</w:t>
            </w:r>
          </w:p>
        </w:tc>
      </w:tr>
      <w:tr>
        <w:trPr>
          <w:trHeight w:val="329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3,00</w:t>
            </w:r>
          </w:p>
        </w:tc>
      </w:tr>
      <w:tr>
        <w:trPr>
          <w:trHeight w:val="51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муниципальными органами.казенными учреждениями, органами управления муниципальными  внебюджетными фондами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5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5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-3349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5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31284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1491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0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85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718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00017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Cs/>
                <w:sz w:val="20"/>
                <w:szCs w:val="20"/>
              </w:rPr>
              <w:t>-329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ценка недвижимости, признание прав в области приватизации и управления государственной и муниципальной собственност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7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329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7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329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7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-329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33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2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33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2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33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12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33600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чие мероприятия по благоустройству городских и населенных пункт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00000700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-3403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муниципальных 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700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4 03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700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-3403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00000165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iCs/>
                <w:sz w:val="20"/>
                <w:szCs w:val="20"/>
              </w:rPr>
              <w:t>43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латы к пенсиям, государственных служащих субъектов Российской Федерации муниципальных служащих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165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165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сии, выплачиваемые организациями сектора муниципального управления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00000165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33,00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сего расходов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900"/>
        <w:jc w:val="both"/>
        <w:rPr/>
      </w:pPr>
      <w:r>
        <w:rPr/>
        <w:t xml:space="preserve">2. Настоящее решение вступает в силу со дня его подписания. </w:t>
      </w:r>
    </w:p>
    <w:p>
      <w:pPr>
        <w:pStyle w:val="Normal"/>
        <w:keepNext w:val="true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Настоящее решение подлежит опубликованию в официальном печатном издании  «Муниципальный вестник» Вельжичского сельского поселения и разместить на официальном сайте администрации Мглинского района в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а Вельжичского</w:t>
      </w:r>
    </w:p>
    <w:p>
      <w:pPr>
        <w:pStyle w:val="Normal"/>
        <w:rPr/>
      </w:pPr>
      <w:r>
        <w:rPr/>
        <w:t>сельского поселения:                                                                В.И.Груздов</w:t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4:05:00Z</dcterms:created>
  <dc:creator>Pre_Installed User</dc:creator>
  <dc:description/>
  <cp:keywords/>
  <dc:language>en-US</dc:language>
  <cp:lastModifiedBy>Вельжичская</cp:lastModifiedBy>
  <cp:lastPrinted>2017-11-29T10:13:00Z</cp:lastPrinted>
  <dcterms:modified xsi:type="dcterms:W3CDTF">2017-11-29T07:13:00Z</dcterms:modified>
  <cp:revision>62</cp:revision>
  <dc:subject/>
  <dc:title>Брянская область</dc:title>
</cp:coreProperties>
</file>